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5" w:leader="none"/>
        </w:tabs>
        <w:ind w:right="2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5" w:leader="none"/>
        </w:tabs>
        <w:ind w:right="299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оссийская Федерация 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  10 »  сентября  2021 года  № 4/82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7.12.2020 года  № 4/57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1 год  и на плановый период  2022 и 2023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7.12.2020 года  № 4/57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1 год и на плановый период  2022 и 2023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7.12.2020 года  № 4/57 </w:t>
      </w:r>
      <w:r>
        <w:rPr>
          <w:rStyle w:val="FontStyle11"/>
          <w:sz w:val="28"/>
          <w:szCs w:val="28"/>
        </w:rPr>
        <w:t xml:space="preserve">«О бюджете Мглинского городского поселения Мглинского муниципального района Брянской области на 2021 год и на плановый период 2022 и 2023 годов » (в редакции решений от 24.02.2021года № 4/61, от 24.03.2021 года №4/63, от 29.06.2021года № 4/78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цифры «58 688 233,50»  заменить цифрами «78 496 370,36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в абзаце втором цифры «26 170 790» заменить цифрами «26 320 79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)в абзаце третьем цифры «66 371 912,31» заменить цифрами «86 180 049,1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ункте 2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цифры «37 263 911,71»  заменить цифрами «37 301 195,3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 )в абзаце третьем цифры «37 263 911,71» заменить цифрами «37 301 195,3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7 решения в абзаце втором цифры «40 497 672,81»  заменить цифрами   «57 923 472,8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4. В пункте 8 решения в абзаце первом  цифры «32 488 533,66»  заменить цифрами   </w:t>
      </w:r>
      <w:r>
        <w:rPr>
          <w:color w:val="000000"/>
          <w:sz w:val="28"/>
          <w:szCs w:val="28"/>
        </w:rPr>
        <w:t>«52 146 833,66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5.  Дополнить решение приложением 1.2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6.  Дополнить решение приложением 6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7.  Дополнить решение приложением 7.4согласно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8.  Дополнить решение приложением 8.4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 xml:space="preserve">Глава города Мглина                                                                       Г.Ф. Подвербный 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27:00Z</dcterms:created>
  <dc:creator>Pre_Installed User</dc:creator>
  <dc:description/>
  <cp:keywords/>
  <dc:language>en-US</dc:language>
  <cp:lastModifiedBy>Пользователь</cp:lastModifiedBy>
  <cp:lastPrinted>2021-09-10T13:44:00Z</cp:lastPrinted>
  <dcterms:modified xsi:type="dcterms:W3CDTF">2021-09-13T06:12:00Z</dcterms:modified>
  <cp:revision>17</cp:revision>
  <dc:subject/>
  <dc:title>Брянская область</dc:title>
</cp:coreProperties>
</file>